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ktatószám: HIV/1707-2/2019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9. február 28-ai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Cserszegtomaji óvodások fogadása nyári szünet időtartamár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i/>
          <w:color w:val="3366FF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i/>
          <w:color w:val="3366FF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i/>
          <w:color w:val="3366FF"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óvodában nincsen az iskolához hasonló őszi, téli, tavaszi szünet, a nevelési feladatok ellátásának kötelezettsége egész évben folyamatos. </w:t>
      </w:r>
      <w:r>
        <w:rPr>
          <w:rFonts w:cs="Arial" w:ascii="Arial" w:hAnsi="Arial"/>
          <w:sz w:val="21"/>
          <w:szCs w:val="21"/>
        </w:rPr>
        <w:t>Az óvoda életében a nevelési év során azonban egy tervezett hosszabb szünetre van jogszerű lehetőség, j</w:t>
      </w:r>
      <w:r>
        <w:rPr>
          <w:rFonts w:eastAsia="Times New Roman" w:cs="Arial" w:ascii="Arial" w:hAnsi="Arial"/>
          <w:lang w:eastAsia="hu-HU"/>
        </w:rPr>
        <w:t xml:space="preserve">ellemzően ezt az időszakot használják fel az intézmények a karbantartási, takarítási, felújítási munkálatok elvégzésére. 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/>
      </w:pPr>
      <w:r>
        <w:rPr>
          <w:rFonts w:eastAsia="Times New Roman" w:cs="Arial" w:ascii="Arial" w:hAnsi="Arial"/>
          <w:bCs/>
          <w:lang w:eastAsia="hu-HU"/>
        </w:rPr>
        <w:t xml:space="preserve">A nevelési-oktatási intézmények működéséről és a köznevelési intézmények névhasználatáról szóló 20/2012. (VIII. 31.) EMMI rendelet 3. § </w:t>
      </w:r>
      <w:r>
        <w:rPr>
          <w:rFonts w:eastAsia="Times New Roman" w:cs="Arial" w:ascii="Arial" w:hAnsi="Arial"/>
          <w:lang w:eastAsia="hu-HU"/>
        </w:rPr>
        <w:t>(7) bekezdése szerint az óvoda nyári zárva tartásáról legkésőbb február tizenötödikéig a szülőket tájékoztatni kell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entieknek megfelelően tehát a fenntartónak kell meghatározni az óvodák nyári nyitva tartását, ugyanakkor erre az időszakra gondoskodni kell a zárva tartó óvodába járó gyermekek megfelelő ellátásáról abban az esetben, ha a szülők a munkavégzésük, betegségük vagy egyéb ok miatt napközbeni ellátásukról nem tudnak gondoskodni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óvodai ellátásnak folyamatosnak kell lennie egész évben, így tehát nyáron is. A Nemzeti köznevelésről szóló 2011. évi CXC. törvény 4. § 19. pontja szerint: a nevelési év az óvodában szeptember 1-jétől a következő év augusztus 31-éig tartó időszak. Ez helyi rendelettel nem korlátozható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/>
      </w:pPr>
      <w:r>
        <w:rPr>
          <w:rFonts w:eastAsia="Times New Roman" w:cs="Arial" w:ascii="Arial" w:hAnsi="Arial"/>
          <w:lang w:eastAsia="hu-HU"/>
        </w:rPr>
        <w:t xml:space="preserve">A gyermekek védelméről és a gyámügyi igazgatásról szóló 1997. évi XXXI. törvény 41. § (1) bekezdése előírja, hogy a gyermekek napközbeni ellátásaként az életkornak megfelelő nappali felügyeletet, gondozást, nevelést, foglalkoztatást és étkeztetést kell megszervezni azon gyermekek számára, akiknek szülei, törvényes képviselői munkavégzésük - ideértve a gyermekgondozási díj, a gyermekgondozást segítő ellátás és a gyermeknevelési támogatás folyósítása melletti munkavégzést is -, munkaerő-piaci részvételt elősegítő programban, képzésben való részvételük, nappali rendszerű iskolai oktatásban, a nappali oktatás munkarendje szerint szervezett felnőttoktatásban, felsőoktatási intézményben nappali képzésben való részvételük, betegségük vagy egyéb ok miatt napközbeni ellátásukról nem tudnak gondoskodni. A napközbeni ellátás keretében biztosított szolgáltatások időtartama lehetőleg a szülő, törvényes képviselő munkarendjéhez igazodik. 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indezek alapján szülői igény esetén a gyermek óvodai napközbeni ellátását a nyári szünet ideje alatt is biztosítani kell. Az óvodai nevelés megszervezése a helyi önkormányzatok kötelező feladata. Az óvodai nevelést az arra jogosult gyermekek részére folyamatosan biztosítani kell. Az önkormányzatnak kell eldöntenie, hogy miként szervezi meg az ellátást igénylő gyermekek megnyugtató elhelyezését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ában a Brunszvik Teréz Napközi Otthonos Óvoda két tagintézménye (Sugár utcai óvoda, Zrínyi utcai óvoda) esetében a nyári leálláskor az ellátás megoldott, hiszen az óvoda a két telephelyén felváltva biztosítja az ügyeletet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 hévízi óvodák zárva tartása a következő: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Intézmé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Nyári leállás időtartama 2018. évben</w:t>
            </w:r>
          </w:p>
        </w:tc>
      </w:tr>
      <w:tr>
        <w:trPr>
          <w:trHeight w:val="9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Brunszvik Teréz Napközi Otthonos Óvoda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Sugár utca - központi óvod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2019. június 17. – július 19.</w:t>
            </w:r>
          </w:p>
        </w:tc>
      </w:tr>
      <w:tr>
        <w:trPr>
          <w:trHeight w:val="9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Brunszvik Teréz Napközi Otthonos Óvoda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Zrínyi utca - telep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2019. július 22. – augusztus 23.</w:t>
            </w:r>
          </w:p>
        </w:tc>
      </w:tr>
    </w:tbl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óvodák nem zárhatnak be a helyettesítés megoldása nélkül, tehát ha az intézmény nem gondoskodik a gyermekek felügyeletéről, az jogszabályellenes. Ennek megfelelően 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Cserszegtomaj Község Polgármestere megkereste Hévíz Város Önkormányzatot, hogy a Cserszegtomaji Pipacsóvoda és Egységes Óvoda-bölcsőde (8372 Cserszegtomaj, Iskola u. 17.) intézmény számára a karbantartási és nagytakarítási időszakában, 2019. július 22. – augusztus 25-ig tartó időszakban a Hévízi Brunszvik Teréz Napközi Otthonos Óvoda intézmény fogadja be azokat a cserszegtomaji gyerekeket, ahol a szülőknek gondot jelent a gyermekek elhelyezése.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Fentiekre tekintettel 2019. július 22. – augusztus 25. között a Sugár utcai óvoda fogadná a gyermekeket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A gyermekek ellátásával kapcsolatos kérdések Nagy Sándorné óvodavezetővel egyeztetésre kerültek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z óvodások étkeztetése megoldott, azt a Hévízi GAMESZ vállalja. A gyermekek óvodai felügyeletével kapcsolatosan a díjak befizetése az intézményekben történik. Egy óvodás napközbeni 3×-i étkezésének díja 380.,- Forint/nap.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Kérem az előerjesztés megtárgyalását és határozati javaslat elfogadását! A döntés egyszerű szótöbbséget igényel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Cserszegtomaji óvodások fogadása nyári szünet időtartamár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Cserszegtomaji Pipacsóvoda és Egységes Óvoda-bölcsőde intézménybe járó gyermekek felügyeletének biztosítását az intézmény karbantartási és nagytakarítási időszakának, leállásának idejére a Brunszvik Teréz Napközi Otthonos Óvodában (Sugár utcai központi óvoda), </w:t>
      </w:r>
      <w:r>
        <w:rPr>
          <w:rFonts w:eastAsia="Times New Roman" w:cs="Arial" w:ascii="Arial" w:hAnsi="Arial"/>
          <w:bCs/>
          <w:color w:val="000000"/>
          <w:lang w:eastAsia="hu-HU"/>
        </w:rPr>
        <w:t>2019. július 22. – augusztus 25.</w:t>
      </w:r>
      <w:r>
        <w:rPr>
          <w:rFonts w:cs="Arial" w:ascii="Arial" w:hAnsi="Arial"/>
        </w:rPr>
        <w:t xml:space="preserve"> napjáig engedélyezi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Az említett időszakban az érintett gyermekek szülei a Hévízi óvodában meghatározott térítési díjat kötelesek fizetni, a Hévízen szokásos módon, valamint kötelesek a gyermekek bejárásáról gondoskodni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A Képviselő-testület felhatalmazza Nagy Sándorné intézményvezetőt a Cserszegtomaji Pipacsóvoda és Egységes Óvoda-bölcsőde intézménnyel a gyermekek felügyeletére vonatkozó megállapodás aláírásár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gy Sándorné intézményvez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</w:rPr>
        <w:tab/>
        <w:t>2019. április 30. (a 3. pont vonatkozásában)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Sándorn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47:00Z</dcterms:created>
  <dc:creator>T-Cont Kft</dc:creator>
  <dc:description/>
  <cp:keywords/>
  <dc:language>en-US</dc:language>
  <cp:lastModifiedBy>Dr Tüske Róbert</cp:lastModifiedBy>
  <cp:lastPrinted>2017-01-31T09:13:00Z</cp:lastPrinted>
  <dcterms:modified xsi:type="dcterms:W3CDTF">2019-02-13T12:47:00Z</dcterms:modified>
  <cp:revision>2</cp:revision>
  <dc:subject/>
  <dc:title>Iktatószám: PMK/144/2011</dc:title>
</cp:coreProperties>
</file>